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4295792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402349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577429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73767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238046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326017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3596540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1362719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188163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1710425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394508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155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663881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917433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8685745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994694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7874109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00403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822980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2696453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296481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6195662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676271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086638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4688217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2306515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152193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20903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2694888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950139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8641939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1735622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319866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18591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651675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5701949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2274489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3852250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322772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879835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054488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631043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844293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4284983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202760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6368740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